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7</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Autoveicolo uso promiscuo PTT 3,50 T - trazione anteriore - cabina doppia</w:t>
            </w:r>
          </w:p>
        </w:tc>
        <w:tc>
          <w:tcPr>
            <w:tcW w:w="2665" w:type="dxa"/>
            <w:tcBorders/>
            <w:vAlign w:val="center"/>
          </w:tcPr>
          <w:p>
            <w:pPr>
              <w:pStyle w:val="Normal"/>
              <w:snapToGrid w:val="false"/>
              <w:rPr/>
            </w:pPr>
            <w:r>
              <w:rPr/>
            </w:r>
          </w:p>
        </w:tc>
        <w:tc>
          <w:tcPr>
            <w:tcW w:w="6521" w:type="dxa"/>
            <w:tcBorders/>
            <w:vAlign w:val="center"/>
          </w:tcPr>
          <w:p>
            <w:pPr>
              <w:pStyle w:val="A3Voce1D"/>
              <w:rPr/>
            </w:pPr>
            <w:r>
              <w:rPr>
                <w:lang w:val="de-DE"/>
              </w:rPr>
              <w:t>Autofahrzeug für gemischten Transport Gesamtgewicht 3,50 T - Frontrantrieb - Doppelkabine</w:t>
            </w:r>
          </w:p>
        </w:tc>
      </w:tr>
      <w:tr>
        <w:trPr/>
        <w:tc>
          <w:tcPr>
            <w:tcW w:w="6521" w:type="dxa"/>
            <w:tcBorders/>
            <w:vAlign w:val="center"/>
          </w:tcPr>
          <w:p>
            <w:pPr>
              <w:pStyle w:val="A4QuantitI"/>
              <w:spacing w:before="120" w:after="120"/>
              <w:jc w:val="right"/>
              <w:rPr/>
            </w:pPr>
            <w:r>
              <w:rPr/>
              <w:t>quantità:</w:t>
              <w:tab/>
              <w:t>1</w:t>
              <w:tab/>
              <w:t>veicoli</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1</w:t>
              <w:tab/>
              <w:t>Fahrzeuge</w:t>
            </w:r>
          </w:p>
        </w:tc>
      </w:tr>
      <w:tr>
        <w:trPr>
          <w:trHeight w:val="63" w:hRule="atLeast"/>
        </w:trPr>
        <w:tc>
          <w:tcPr>
            <w:tcW w:w="6521" w:type="dxa"/>
            <w:tcBorders/>
            <w:vAlign w:val="center"/>
          </w:tcPr>
          <w:p>
            <w:pPr>
              <w:pStyle w:val="Normal"/>
              <w:snapToGrid w:val="false"/>
              <w:rPr/>
            </w:pPr>
            <w:r>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doppia 7 posti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ppelkabine mit 7 zugelassenen Sitzplä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anteriore passeggero bipos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Beifahrer-Doppelsi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almeno mm 2.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radstand 2.8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rößtes Gesamtgewicht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utile senza persone &gt; kg 1.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utzlast ohne Fahrer und Beifahrer &gt; 1.1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ote posteriori sing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Einz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lestre posteriori rinforz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Blattfederung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trovisori esterni su entrambi i l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er und linker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left" w:pos="397" w:leader="none"/>
              </w:tabs>
              <w:rPr/>
            </w:pPr>
            <w:r>
              <w:rPr/>
              <w:t>Specchi retrovisori esterni integrati con specchietti grandangola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_1759015405"/>
                  <w:enabled/>
                  <w:ddList>
                    <w:result w:val="0"/>
                    <w:listEntry w:val="no - nein"/>
                    <w:listEntry w:val="si - ja"/>
                  </w:ddList>
                </w:ffData>
              </w:fldChar>
            </w:r>
            <w:r>
              <w:rPr/>
              <w:instrText xml:space="preserve"> FORMDROPDOWN </w:instrText>
            </w:r>
            <w:r>
              <w:rPr/>
              <w:fldChar w:fldCharType="separate"/>
            </w:r>
            <w:bookmarkStart w:id="0" w:name="__Fieldmark__2_1759015405"/>
            <w:bookmarkStart w:id="1" w:name="__Fieldmark__2_1759015405"/>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integriertem Weitwinkel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almeno 7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70 Li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one delle dimensioni interne di circa mm 2.700x2.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innere Abmessungen 2.700x2.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da terra del piano di carico tra mm 800 e mm 96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Höhe Ladefläche vom Boden aus gemessen zwischen 800 mm und 96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assone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rahmen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ontrotelaio cassone costituita da profilati a sezione chiusa (scatolato)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lfsrahmenkonstruktion bestehend aus geschlossenen Profilen und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la sponda salvacabina con rete e porta pali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inenschutzwand mit Schutzgitter und Träger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versa porta pali con altezza maggiore/uguale ad altezz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für Balkentransport mit einer Höhe ≥ Höhe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ntanti ferma pali lunghezza mm 200 sopra traver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krechte Eisen für Absicherung Balken auf Querträger: Höhe 200 mm über Quer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tanza massima tra le traversine fondo cassone mm 6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unter Pritschenboden in einem Absrand von maximal 6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onde in alluminio anodizzato altezza mm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ände in eloxiertem Alluminium. Höhe: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e applicate alla sponda in alluminio con leva in ferro verniciato nero in catafore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ließmechanismus in der Alluminium - Bordwand integriert mit Eisenhebel. Hebel schwarz lackiert mittels kathodischer Tauchlackierung (Kataphore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ffe, bulloneria di fissaggio e rivettatura sponde interamente in INO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ügel, Schrauben, Muttern und Nieten aus Edelstahl INO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ti in INOX e alluminio non vernici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uminium- und INOX - Teile nicht lack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o di carico con fondo antisdrucciolo in multistrato, costituito da unico elemento con spessore almeno mm 1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boden aus rutschfestem und mehrschichtigem Hartfaser. Die Bodenplatte besteht aus einem Element mit einer Stärke von mindestens 18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anelli di fissaggio per il carico all’in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inderinge im Inneren des Laderaumes für die Ladungssicher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ganci di fissaggio per il carico all’es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efestigungshaken außerhalb der Ladepritsche zum Festzurren der Lad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con presa elettrica 2 poli 12V IP65 nella parte inferiore posteriore del cassone - l’alimentazione deve essere comandata dall’accensione dei proiettori LED sopr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poliger Elektrostecker 12V IP65 montiert am hinteren Teil des Pritschenrahmens. Stecker muss von der Rückseite des Fahrzeuges leicht zugänglich sein; an der Steckdose sollte Strom anliege, sobald man die LED Rundumleuchten einschal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o in termoplastica sotto cassone - dimensioni AxLxP mm 350x450x3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kasten aus Edelstahl oder aus thermoplastischem Material montiert unter Pritsche - Abmessungen HxBxT 350x450x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posteriori in PVC o metallo zincato e protezioni in gom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Kotflügel in PVC oder verzinktem Metall mit Gummir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ori, completi di scatolato da mm 40x80, nella parte posteriore centrale del piano cassone ad una distanza di mm 150 dalla sponda posteriore - interasse dei for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öcher aus Profileisen mit Abmessungen 40x80 mm im hinteren mittleren Teil der Ladefläche in einem Abstand von 150 mm von der hinteren Bordwand - Abstand zwischen beiden Löchern 7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2.000 cc Diesel</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2.000 cm³ Die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rispettata almeno EURO 6</w:t>
            </w:r>
          </w:p>
        </w:tc>
        <w:tc>
          <w:tcPr>
            <w:tcW w:w="2665" w:type="dxa"/>
            <w:tcBorders>
              <w:top w:val="dotted" w:sz="4" w:space="0" w:color="000000"/>
              <w:left w:val="dotted" w:sz="4" w:space="0" w:color="000000"/>
              <w:bottom w:val="dotted" w:sz="4" w:space="0" w:color="000000"/>
              <w:right w:val="dotted" w:sz="4" w:space="0" w:color="000000"/>
            </w:tcBorders>
            <w:shd w:fill="595959"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massima almeno 125 CV - CE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leistung mindestens 125 PS - EW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hrstar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ambio automatico/robotizzato almeno 6 marce + retromarc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ynchronisiertes mindestens 5-Ganggetriebe + Rück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vo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di volta muro/muro. (riferito ai particolari del veicolo più sporgenti verso l’estern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Mauer/Mauer angeben. (Bezogen auf die am weitesten nach außen ragenden Fahrzeug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a 12V / almeno 9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eistung 12V / mindestens 9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rnatore almeno 110 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stromlichtmaschinenleistung mindestens 110 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posteri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759015405"/>
                  <w:enabled/>
                  <w:ddList>
                    <w:result w:val="0"/>
                    <w:listEntry w:val="no - nein"/>
                    <w:listEntry w:val="si - ja"/>
                  </w:ddList>
                </w:ffData>
              </w:fldChar>
            </w:r>
            <w:r>
              <w:rPr/>
              <w:instrText xml:space="preserve"> FORMDROPDOWN </w:instrText>
            </w:r>
            <w:r>
              <w:rPr/>
              <w:fldChar w:fldCharType="separate"/>
            </w:r>
            <w:bookmarkStart w:id="2" w:name="__Fieldmark__6_1759015405"/>
            <w:bookmarkStart w:id="3" w:name="__Fieldmark__6_1759015405"/>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rcuiti indipendenti di frenata per i 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trennte Bremskreise für beide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BS a 4 can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4 Kanal- AB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P (programma elettronico di stabi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SP (Stabilitätskontrolle)</w:t>
            </w:r>
          </w:p>
        </w:tc>
      </w:tr>
      <w:tr>
        <w:trPr>
          <w:trHeight w:val="415"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rrettore di frenata in base al carico su ass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remskraftregler nach Hinterachsenbelas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ggiatest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pfstützen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 e passegge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 und Bei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ifurto blocca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bstahlsicherung mit Lenkschlo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zacristalli elettrici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Fensterhebe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automatic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759015405"/>
                  <w:enabled/>
                  <w:ddList>
                    <w:result w:val="0"/>
                    <w:listEntry w:val="no - nein"/>
                    <w:listEntry w:val="si - ja"/>
                  </w:ddList>
                </w:ffData>
              </w:fldChar>
            </w:r>
            <w:r>
              <w:rPr/>
              <w:instrText xml:space="preserve"> FORMDROPDOWN </w:instrText>
            </w:r>
            <w:r>
              <w:rPr/>
              <w:fldChar w:fldCharType="separate"/>
            </w:r>
            <w:bookmarkStart w:id="4" w:name="__Fieldmark__7_1759015405"/>
            <w:bookmarkStart w:id="5" w:name="__Fieldmark__7_1759015405"/>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radio mit Lautsprechern, Antenne und Bluetoo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ruot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bei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bookmarkStart w:id="6" w:name="_Hlk520385475"/>
            <w:bookmarkEnd w:id="6"/>
            <w:r>
              <w:rPr/>
              <w:t>Ruota di scorta di dimensioni normal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1759015405"/>
                  <w:enabled/>
                  <w:ddList>
                    <w:result w:val="0"/>
                    <w:listEntry w:val="no - nein"/>
                    <w:listEntry w:val="si - ja"/>
                  </w:ddList>
                </w:ffData>
              </w:fldChar>
            </w:r>
            <w:r>
              <w:rPr/>
              <w:instrText xml:space="preserve"> FORMDROPDOWN </w:instrText>
            </w:r>
            <w:r>
              <w:rPr/>
              <w:fldChar w:fldCharType="separate"/>
            </w:r>
            <w:bookmarkStart w:id="7" w:name="__Fieldmark__8_1759015405"/>
            <w:bookmarkStart w:id="8" w:name="__Fieldmark__8_1759015405"/>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serverad mit normalen Abmess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dreieck nach EU-Richtlini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urata della garanzia sulla ruggine passa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der Durchrostungsgarantie angeb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Normal"/>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tabs>
        <w:tab w:val="clear" w:pos="709"/>
      </w:tabs>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15:00Z</dcterms:created>
  <dc:creator>Claudio Trainotti</dc:creator>
  <dc:description/>
  <cp:keywords/>
  <dc:language>en-US</dc:language>
  <cp:lastModifiedBy>Lenisa, Alberto</cp:lastModifiedBy>
  <cp:lastPrinted>2018-08-10T12:02:00Z</cp:lastPrinted>
  <dcterms:modified xsi:type="dcterms:W3CDTF">2018-08-22T16:35:00Z</dcterms:modified>
  <cp:revision>3</cp:revision>
  <dc:subject/>
  <dc:title>Lotto 0 - Base descrizione lotti</dc:title>
</cp:coreProperties>
</file>